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</w:t>
        <w:tab/>
        <w:tab/>
        <w:tab/>
        <w:tab/>
        <w:t xml:space="preserve">       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/miejscowość,  data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zy w formie  zabezpiec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kt notarialny o poddaniu się egzekucji przez dłużnika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S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Oświadczam, że jestem wyłącznym właścicielem nieruchomości</w:t>
      </w:r>
      <w:r>
        <w:rPr/>
        <w:t>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.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opis składnika majątkowego np. dom, ziemia itp. i adres nieruchomości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o nr księgi wieczystej 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szacowana wartość nieruchomości na dzień składania wniosku 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Oświadczam, że nieruchomość jes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olna od wszelkich zobowiązań i nie jest  zadłużo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bciążony w wysokości ……………………………………………………………….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łownie: …………………………………………….………………….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na rzecz (nazwa banku i inne)…..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ostateczny termin spłaty 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Oświadczam, że zobowiązuję się do utrzymania własności nieruchomości przez okres trwania umowy z Powiatowym Urzędem Pracy dla Powiatu Toruńskiego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wiadomy, iż zeznanie nieprawdy lub zatajenie prawdy, zgodnie z art. 233 § 1 Kodeksu karnego stwierdzam własnoręcznym podpisem prawdziwość danych zawartych w/w oświadczeni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 xml:space="preserve">……………………………………………                  </w:t>
      </w:r>
    </w:p>
    <w:p>
      <w:pPr>
        <w:pStyle w:val="Normal"/>
        <w:ind w:left="4956" w:hanging="0"/>
        <w:rPr/>
      </w:pPr>
      <w:r>
        <w:rPr/>
        <w:t xml:space="preserve">             </w:t>
      </w:r>
      <w:r>
        <w:rPr>
          <w:sz w:val="20"/>
          <w:szCs w:val="20"/>
        </w:rPr>
        <w:t>/podpis składającego oświadczenie/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 OŚWIADCZENIA NALEŻY DOŁĄCZYĆ KOPIĘ AKTU WŁASNOŚCI NIERUCHOMOŚC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sz w:val="40"/>
      <w:szCs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10:00Z</dcterms:created>
  <dc:creator>talarek</dc:creator>
  <dc:description/>
  <cp:keywords/>
  <dc:language>en-US</dc:language>
  <cp:lastModifiedBy>greth</cp:lastModifiedBy>
  <cp:lastPrinted>2015-05-04T13:30:00Z</cp:lastPrinted>
  <dcterms:modified xsi:type="dcterms:W3CDTF">2020-12-13T11:06:00Z</dcterms:modified>
  <cp:revision>17</cp:revision>
  <dc:subject/>
  <dc:title/>
</cp:coreProperties>
</file>